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2088224838"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272695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3290262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