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3842286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250528509"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28814443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2980277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66040437"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22556001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37892890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48070182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74254770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586128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012514398"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2463501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4366462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23130471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4627229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765740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