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263703753"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7472925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4674457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