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6164133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642566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