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91875133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6115211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133978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