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1885791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33813760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5369235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