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</w:t>
      </w:r>
      <w:r>
        <w:rPr/>
        <w:t>Defcon 5 - A Noice proudction in 199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.............Drak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ic.............To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phix........Blue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oundblaster &amp; Internal speaker soundsystem by TC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</w:t>
      </w:r>
      <w:r>
        <w:rPr/>
        <w:t>GUS soundsystem by -Noice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tro is running really slowly try the 'No sound' alternat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ill runs slowly make sure that no EMM softw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ro only works on 386-base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nything you want  -Noice-: Drakir / Noic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</w:t>
      </w:r>
      <w:r>
        <w:rPr/>
        <w:t>Rickard Hanss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</w:t>
      </w:r>
      <w:r>
        <w:rPr/>
        <w:t>Bj�rkhagsv.1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</w:t>
      </w:r>
      <w:r>
        <w:rPr/>
        <w:t>260 83 VEJBYSTR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</w:t>
      </w:r>
      <w:r>
        <w:rPr/>
        <w:t>SWEDE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</w:t>
      </w:r>
      <w:r>
        <w:rPr/>
        <w:t>+46-(0)431-24224 (FAX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Or call our WHQ 2nd:Phobia: +46-(0)431-5074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Some bugs may appear on the writer when choosing 'GUS' or 'No Sound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at's because I programmed the system IRQ to update the wri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ch frame even if the glenzvector is taking more than on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because the writer will be very boring to read on a slo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mputer. So if the writer goes to slow, try 'GUS' or 'No Sound'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ternative, the IRQ would'nt work on the other soundsystem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Sorry / [DrakiR/NoIc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