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������   ����������   ��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��  ��� ���      ��� ���      �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    �����     �  �� ��  �     ��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�     �� ���   ������ ������   ���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�    ��   ���   ����   ����   ���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��     �������       �������      �    � </w:t>
      </w:r>
      <w:r>
        <w:rPr/>
        <w:t>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stro zakodowane specjalnie dla Mo0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e, z odlotowym klimatem, tego jeszcze nie bylo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edy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osc kodowal... Fiszi /Gr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.. ???/??? (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zyke skomponowal... Rogue /Utopia Production (dzie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ska wyrysowal... Simon King /Independent Peopl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y... ???/??? (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logo... Trance &amp; Simon King/Independent Peopl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ajn... Fiszi i Simo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kompresji pliku MOON_BBS.EXE uzylem programow: WWPACK 3.04a, CRYP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4, HACK STOP 1.13br (dzieki dla autorow powyzszych kompresor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orow). Milego lamania.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zeli chcesz aby twoja grupa miala distro na MOON - skontaktuj sie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SIMON KING /IPC (nie na koperc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YMON GRAB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ANSK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9-410 WIECB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MOON@FREE.POLBOX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+48-052-897456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drowienia dla wszystkich ludzikow ze sceny pc i c64 (buziaczki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of] prepared by flea/zue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