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itt her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 finally made a cool looking way to download or upload 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.  Thanks to the great work of Lord Jazz [ACiD], I have created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ice looking right to left scrolling ansi prompt for Protocol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do is get Renegade version 10-05. Goto the System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modify the strings.  Find the string that is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col.  Make the prompt look like this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DFproto.an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py proto.ans into your \misc directory. Now it's all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Renega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itt [fir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