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Flight 2  -  Hint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cluded with the docs of Star Fligh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Enlighte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to Tedd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Phantom Networks at [818] 447-6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just some hints for thee to get starte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t on these games, you mite as we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I choose and train? (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- Ve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.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- El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ff. - Th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- Ve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dont be stupid to train the crew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s the occupation doesn't required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have "extra" money. Train th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off. first so you wont "get los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Route (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andelovian Happy Juice at Tandelou Ishvara - 38,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lux at 31,69 to 125,95 the Teelvees. Buy Liv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elvees and sell to Humna Humnas at 93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flux at 92,28, you'll go back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things?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ye - 244,149 (lets you travel back int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Spemin own th efight over the Lowats - 198,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y got thei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buy? (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l all of the weapons except Cargo Pod and Jump P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class 3 engine and som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buy engine cla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buy shield cla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trade with the Isvhvara, Teeelveees, and Humna Humnas and use the         money to buy laser cla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rade again to buy missile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If you want to buy armor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civilization (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na humna: 93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lou Ishvara,: 37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lou Ishvey : 27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'Nunk:   159,30 - afraid of whom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elveee: 125,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hifa: 6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s: 13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Vadish: 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enle: 122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min: 158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zek: 28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r: 214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hk, their ruins on planet 132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bl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108     132,6 -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,7       99,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,4       105,75 -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You most goto the planet in order to recomm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r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ble Planet featur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ne and Oxygen i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Hydr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rctic to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None to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... l8r, dudez.... PCP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