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l this is just a short explanation for the example files which (shou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along with the SAd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*.ins files are instrument files... Use 'em if you need '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hough they're not too good..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ongfiles were converted from Amiga-.Mod files. Therefore they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ces. But still I think they sound go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                   Real name           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.sat             'The sad History'     taken from Mahoney &amp; Kak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usic-disk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bble.sat              'Rock 'n' Pebble'     taken from Mahoney &amp; Kak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usic-disk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bes.sat               'Magic Tubes'         taken from Mahoney &amp; Kak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usic-disk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ers.sat             'Dealers'             Composed by Green Jester / S!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. Rock 'n' Pebble didn't turn out as good as the other songs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ally give it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amazed by the rich sound of all songs, since they only use 4 voic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k Dangerou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