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oldPlay ver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urcer of The CodeBlasters (Stein Norhei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tested and Bugfix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bban of The SkyHawks (Robert Adolfss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IGITAL.MOD' is com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inity of The CodeBlasters (Arttu Kataj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Play 1.00 is distributed as SMILEWARE. That means that you may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this utility if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You write who made the sound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You not make any changes in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You send us a postcard from the town where you l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our address is her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postcard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ein Nor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lippv�gen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-756 52 Upps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write to us if you have any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rop us a FAX at : +46-18 32 48 53  (in sweden: 018-32 48 5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GoldPlay Documentation                                               Page 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0 The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rchive should consist of these fil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GITAL .MOD          The Demo-Modu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LDPLAY.OBJ          The Assembler-Object-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LDPLAY.TPU          The TPascal-Unit (6.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LDPLAY.OVL          The TPascal-Overlay-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LDPLAY.DOC          This Docum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    .ASM          Demo-Program for Assemb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PLAY.PAS          Demo-Program for TPas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1 Assembler..... of cours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ldPlays main-parts are all 100% pure Assembler-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2 The Overlay-File.... WHY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LDPLAY.OVL is needed by the TPascal-version of GoldPlay. It consis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some data to the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GoldPlay Documentation                                               Page 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0 The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comes all procedures in GoldPlay, one b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OADOVL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oads the overlay-file in the TPascal-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Pascal-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OVL(Filename: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Pascal-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Ovl('GoldPlay.Ovl');         { Load the overlay into memory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 {Play the module her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Ovl;                       { Remove the overlay from memory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rocedure is not needed in the assembler-version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MOVEOVL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oads the overlay-file in the TPascal-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Pascal-Synta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OVL(Filename: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Pascal-Example: see LOADOV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rocedure is not needed in the assembler-version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SKINIT        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sks the user for the soundsystem-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Pascal-Synta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OV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Pascal-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Ovl('GOLDPLAY.OVL');       { Load the overlay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Init;                       { Ask user for setup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;                    { Initialize the soundsystem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mbler-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AskInit                   ; Ask use for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Initialize                ; Initialize the sound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ITIALIZ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itializes the soundsystem for chosen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: The soundsystem must be re-initialized every time you change the</w:t>
      </w:r>
    </w:p>
    <w:p>
      <w:pPr>
        <w:pStyle w:val="PreformattedText"/>
        <w:bidi w:val="0"/>
        <w:jc w:val="left"/>
        <w:rPr/>
      </w:pPr>
      <w:r>
        <w:rPr/>
        <w:t>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: See ASK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ETSY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llowes the programmer to set the preferences without using ask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: This procedure is not needed when using the assembler-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: The variables SBDMA, SBIRQ, and SBPORT should be set to 1,7,$220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used. In the Assembler-version, these variables are by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to 1,7 and $2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Pascal-Synta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ys(SoundDevice,Timerspeed,SBDMA,SBIRQ,SBP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Pascal-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ys(4,75,1,7,$220); {Set Internal Honker at 16 kHz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mbler-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 Ax,Seg Sound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 Es,Ax                  ; Makes ES point to the player-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 Es:SoundDevice,4       ; Set Internal Hon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 Es:TimerSpeed,75       ; Set 16 kHz (1193182/16000=7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No Need to set SBDMA, SBIRQ, SBPORT, because we are playing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Internal honk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OADMODULE        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llocates memory for a module, and load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: In the Assembler version, Ds:Dx must point to and ASCIIZ-String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: In the TPascal-version, reduce the Pascal-Heap, so the module gets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to live in. You do this with : {$M $4000,0,40000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Pascal-Synta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Module(File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Pascal-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ini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Module('Digital.Mod');      { File not found if ERROR&lt;&gt;0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Play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mbler-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Db 'Digital.Mod'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 Ax,_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 Ds,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Aski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Initial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 Dx,Offset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LoadModule                ; Carry set if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StartPlay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TARTPLAYIN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tarts playing the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: This procedure revectores IRQ0, it is therefore recommended to 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duleplayer off before doing any floppy-disc-acc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'T DO MORE INTERRUPTS THAN YOU NEED WHEN YOU ARE PLAYING. DOING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LOWER THE REPLAYRATE DRASTICLY.</w:t>
      </w:r>
    </w:p>
    <w:p>
      <w:pPr>
        <w:pStyle w:val="PreformattedText"/>
        <w:bidi w:val="0"/>
        <w:jc w:val="left"/>
        <w:rPr/>
      </w:pPr>
      <w:r>
        <w:rPr/>
        <w:t>TPascal-Synta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Play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Pascal-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Playin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[$21h]:=$5C;                  {Turns off IRQ 2,3,4, and 6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 until Port[$60]=1;         {Wait until ESCAPE is pressed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[$21h]:=0;                    {Let all IRQ's live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Play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mebler-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StartPla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 Al,01011010b                 ; 5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 21h,Al                       ; Turn off IRQ 2,3,4 and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ESC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 Al,60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p  Al,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ne  WaitESC                      ; Wait for ESCAPE to be 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or  Al,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 21h,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StopPlay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TOPPLAYING        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tops playing the module, and restores IRQ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Pascal-Synta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Play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See StartPlay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ALLOC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moves the module from the memory and deallocate the memory where the module</w:t>
      </w:r>
    </w:p>
    <w:p>
      <w:pPr>
        <w:pStyle w:val="PreformattedText"/>
        <w:bidi w:val="0"/>
        <w:jc w:val="left"/>
        <w:rPr/>
      </w:pPr>
      <w:r>
        <w:rPr/>
        <w:t>w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: You MUST ALWAYS deallocate and remove the old module before load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Pascal-Syntax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Allo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Pascal-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module('Digital.Mod');        { Load the module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alloc;                          { Remove it again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mbler-Exampl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  Dx,File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LoadModule                   ; Load the modu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DeAlloc                      ; Remove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STERVOLUM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ets the mastervolume of the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: The mastervolume must be a value from 0 to 6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Pascal-Synta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volume(Ga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Pascal-Examp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:=64 downto 0 do              {Fade the volume down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Volume(I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ay(10);                         {Wait 10 milliseconds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mbler-Examp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 Ax,Seg Sound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 Es,Ax                 ; Make ES Point to the Player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 Cx,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deDow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 C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 Es:MasterVolume,C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 Cx,3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m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   90h,90h,90h,90h         ; Four NOP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p Dum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  C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p FadeDow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BOPBAR             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turns the 'BAR'-Value....  Nice for doing VU-Meters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: In the Assembler-version, there is no BOPBARS-function. You must ac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ariables named BAR1, BAR2, BAR3 and BAR4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Pascal-Synta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:= BopBar(Channelnumb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Pascal-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Height := BopBar(2);       { Returns the height of bar 2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mbler-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 Ax,Seg Sound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 Es,Ax                    ; Make ES Point to the PlayerSe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 Bx,Es:Bar2               ; Set BX to the height of ba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o send your GOLDPLAY-Productions to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's and Ho's goes t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CodeBlasters and The SkyHawks-me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cada, The SpacePigs, The Future-Crew, DCE, Ultra-Force, The Bogeyma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am Team, The Physical Crew, Skull, The Phoney Cod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oteric Crew, Maelstrom, SMA, and those I've forgo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o send the postcard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 Sounddevices: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01  Soundplayer/Covox at LPT1  (Mono)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02  Soundplayer/Covox at LPT2  (Mono)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03  SoundBlaster               (Mono)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04  Internal Honker            (Mono)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05  Two Soundplayers LPT1+2    (Stereo)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06  SoundBlaster Pro           (Stereo)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07  Stereo SoundPlayer in LPT1 (Stereo)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08  Stereo SoundPlayer in LPT2 (Stereo)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.S. Have understanding for all spelling/grammattic-errors... It's ha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k clear at 5 o'clock in the morning.... D.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 Sourcer of The CodeBlasters, July the 17th, 1992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