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ADiCAL RHYTHMS APPLiCATiON GENERATOR VERSiON 1.OO��������� O5.O3.9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Գ��������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ڳ</w:t>
      </w: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PROGRAMMER &amp; D-SiGN  : COSMiC^RADiCAL RHYTHMS                    �</w:t>
      </w:r>
      <w:r>
        <w:rPr>
          <w:rtl w:val="true"/>
        </w:rPr>
        <w:t>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XTRACKER SOUND ROUTS  : D-LUSiON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</w:t>
      </w:r>
      <w:r>
        <w:rPr/>
        <w:t>SYSTEM  : COSMiC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</w:t>
      </w:r>
      <w:r>
        <w:rPr/>
        <w:t>FONT  : G. RiPT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�- -�- -�- -�- -�- -�- -�- -�- -�- -�- -�- -�- -�- -�- -�- -�- -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unning the apply generator with MUSiC requires...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1 MEG FREE XMS MEMORY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iNSTALLED - HIMEM.SYS - DEViCE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AT LEAST A 386SX/16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ABSOLUTLY NO EMS CRAP (QEMM/386MAX ...)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A GRAViS ULTRASOUND OR SOUNDBLASTER COMPATiBEL SOUNDCARD...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�- -�- -�- -�- -�- -�- -�- -�- -�- -�- -�- -�- -�- -�- -�- -�- -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o start the apply generator simply type - RR-APPLY - and follow th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structions which are given at the startup. If you  dont  have  any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oundcard the setup part will be skipped ... by pressing any key ..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Otherwise choose your soundcard ...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1 �   GRAViS ULTRASOUND     (Yea - for best quality)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2 �   SOUND BLASTER 1&amp;2     (Nada)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3 �                 PRO     (NUJA)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4 �               16ASP     (OKAY NiCE CARD.....)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fter choosing you must give the programm your snd settings ( cours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of differnt problems with my autodetect routine ...).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PORT (e.g. $240) the - $ - is mass importante ....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iRQ  (e.g. 7   )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Okay thats it ..... the application generator itself is very easy to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andle ... V2.O next month will be more greater and with a nice iNFO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AGAZiNE. Stay tuned for this ... and enjoy the songs ...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u... 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yours COSMiC...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