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4-2598 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dise BBS      �    +31-4923-68348    � Mr. Incredible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15963 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88009 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rega BBS        �    +31-13-712856     � Rene Graafmans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V         �    +31-5700-56880    � Crazy Squirrel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