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O��������������������������������������������������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  <w:r>
        <w:rPr/>
        <w:t>۲��             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  <w:r>
        <w:rPr/>
        <w:t>۲��      ��  � �� ���� �� ��� �  ��������� �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  <w:r>
        <w:rPr/>
        <w:t>۲��       �� ����� ��   �� ������ ��  �� �� �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  <w:r>
        <w:rPr/>
        <w:t>۲��       ��  ����  ���� �� �� ��� ��  ��  ���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  <w:r>
        <w:rPr/>
        <w:t>۲��        ��  ����  ��   �   �� ��  �  ��   ��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  <w:r>
        <w:rPr/>
        <w:t>۲��        ��   ���� ��    �   �� ��  ��  ��   ��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  <w:r>
        <w:rPr/>
        <w:t>۲��                         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  <w:r>
        <w:rPr/>
        <w:t xml:space="preserve">۲��               </w:t>
      </w:r>
      <w:r>
        <w:rPr/>
        <w:t>-  I  N  F  I  N  I  T  Y  -            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  <w:r>
        <w:rPr/>
        <w:t>۲��                             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O����������������������������������������������������������������������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6 Cra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ji "LakEEE" Toyooka &amp; Michael "PsychoMan" Antt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 N D   P L A C E   W I N N E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American International Demo-party (NAID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O����������������������������������������������������������������������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audio-visual realtime special effect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unning this program, you accept all implicated risks of harm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your hardware /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O����������������������������������������������������������������������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n IBM PC compatible 386 or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86DX66+ or Pentium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out 550 K of conven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0 K of EMS memory (EMS manag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or audio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vis Ultrasound (512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Blaster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.6 mega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ny version of DOS above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9:00 minute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O����������������������������������������������������������������������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this program with thes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'gus' to force GU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'sb' to force SB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'nul' to play in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'loop' to repeat play infinitely (until ESC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'*' to run in expla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O����������������������������������������������������������������������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D 96 and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ID 1996 demo party, held on May 31st through to June 2n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a blast.  The quality of the entries was overwhelmingly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mosphere was excellent.  Amidst all the incredible demos, Infin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attempt to further attain a reputation of a group that aims toward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and choreography in our productions.  This time around, un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demo Opticron, we tried to create a demo not only with a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e but with a lot of synchronization and smooth transi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to make something that flowed from start to finish as though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olid entity.  We hope you find the demo true to our atte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O����������������������������������������������������������������������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w@mag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\\www.magi.com\~cra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O����������������������������������������������������������������������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...Signed June 6th, 199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enji Toyooka, "Lak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f Craw Prod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