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CMPR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QW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VIEW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LOGO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LOGOF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discusses the various batch files used by PCBoard includ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information you should know about these files.  PCBoard uses numer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o increase its flexibility.  Because batch files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PCBoard you can control the programs that are actually ru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familiar with batch files, please refer to your DOS manual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creating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flexible aspects of PCBoard is its ability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s door programs.  As mentioned previously, a door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a batch file.  Since it is a batch file, you can run anything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However, if you want the door to interact with the user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program supports the serial ports you have installed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If you are using the multiport version of PCBoard and COMM-TS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you want to interact with the user must support the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OORS.LST file for each conference, you specify the batch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un when the user opens the door.  To find out the filenam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batch file, combine the Filename and Path to DOOR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The following entry requires that you edit C:\PCB\QUERY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Password   Sec Login SYS  SYS  Shell    Path to DO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-- --- ----- ---- ---- -----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QUERY                   0   N    Y    N     N   C:\PCB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is no BAT extension that is usually associated with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Rather than editing the batch file from the DOS prompt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Filename field and press F2 to use the text editor 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ent can have a batch file for each node.  If a node-specific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defined, it will run the batch file without an extension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the following even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Begin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 Mod  File      Time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---  --------  -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Y    E   DAILY     06:45  0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cation of your event batch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EVENT Files               : C:\PCB\EVENT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need to edit the C:\PCB\EVENTS\DAILY to modify the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during your event.  As with door batch files, you will noti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does not have a BAT extension.  This gives you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ode-specific batch files, if you have different nodes perfor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ly, you could have one node packing the message and user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 nodes run maintenance programs for door or other utility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installed.  To perform this in a two node system, you would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specified represents the node number that the batch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.  Under no circumstances will DAILY.001 run on node 2 or like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002 on node 1.  If a node cannot find a node-specific event batch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heck to see if a batch file exists without the nod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If it exists, that batch file will run.  If it does not, the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run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8 file transfer protocols are provided with PCBoard (7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 external), you may need to add additional protocols to satis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of your users.  Any protocols that you add to the system ar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. External protocols require two batch files to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protocol will be available to your callers -- one for rece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for sending.  In the batch files, you will need to run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program.  Most external protocols ship with one executable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mmand line parameters to determine if the protocol is send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are defined by a letter or digit in PCBPROT.DAT (PCBSetup |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| Configuration Files).  The receive batch file will be nam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v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R[protocol letter]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, the send batch file will b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S[protocol letter]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examples, replace [protocol letter] with the character you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e column of PCBPROT.DAT to define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so many external protocols, no specific instructio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for installing the protocols.  To help interface with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, PCBoard passes parameters to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parameter in your batch file, enter the parameter when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hat it represents.  For example, %1 for external protocols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 port number defined in PCBSetup | Modem Information | Modem Setup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tocol needs this information, place %1 in the appropriate pla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tch file.  The parameters passed to external protoco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Returns the COM port number defined in PCBSetup |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| Modem Setup.  If you are using standard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with non-standard definitions for the base addr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, you will need to provide that informa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yourself because PCBoard does not provid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   Returns the speed between the modem and the computer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monly referred to as the DTE speed.  For modem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locked port rates, the value of %2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port rate speed defined in PCBSetup |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| Mode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3      Specifies the file(s) to transfer.  The actual text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as the parameter varies depending on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and whether files are being sent or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ransfers (Protocol types D and B):  When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file, the location of the file will be passed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more than one file, the filenames that ar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will be provided in a carriage return / line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list.  An @ sign is specified before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st as it is the most common way to refer to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Check to make sure that your external protocol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.  When receiving files, the private up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 current conference will b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batch file transfers (Protocol type S):  The file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or received is alway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4      Returns the connect speed as reported by PC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orrecting modems will report the locked port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Other connections will report the carri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5      Returns the connect speed as reported by the modem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the carrier or DC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6      Returns the private upload directory for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This parameter is most commonly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bi-directional protocol because they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re the upload directory is even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displaying who is online to the system, PCBMoni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run a batch file for a particular node. Why would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?  Most networks have what is called a spy utility.  Thi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spy on another machine in the network. Typically, you can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of this machine and take control of the keyboard. Obviously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handy to be able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crolling through the list of nodes in PCBMoni, you can press EN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ode and PCBoard will run NODE.BAT.  So that you know the nod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specified, PCBoard will pass two parameters to NODE.BAT.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parameters when calling your spy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1              The node number is specified as Node[number] where [numb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by the node number you pressed ENTER 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examples of what will be pa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2              The node number with no preceding text is passed to the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following are examples of what will be pa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CMPR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recall, the R user command has a Z subcommand that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messages in a compressed format.  To compress the captured mess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will execute PCBCMPRS.BAT with tw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Returns the target filename.  PCBoard uses the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hat you enter in PCBSetup | Configuration Options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the extension specified in PCBSetup |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|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   Returns the source filename.  This will be the filena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temporarily captured the messag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ile compression program uses the followin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 -a [target filename] [source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create a PCBCMPRS.BAT which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 -a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arget filename does not exist when PCBCMPRS.BAT is done execu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will report that there was an error compressing the file.  If you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, check the syntax of your batch file and make s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used the paramete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CBoard ships with a PCBCMPRS.BAT that is already setup for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(R) compres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QW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QWK packets and to uncompress REP packets, PCBoard will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QWK.BAT.  There are four parameters that will be passed to the PCBQW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Either COMPRESS or EXTRACT is returned in all upper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 is returned, a QWK packet is being cre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TRACT is returned, the user uploaded a REP pack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to be uncompressed so that PCBoard can inse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   Returns the target filename to be compressed or extra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filename will be taken from PCBSetup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 | Messages.  If a QWK packe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QWK will be added to the filename.  Likewise,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packet is being uncompressed, REP will be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3      Returns the work directory specified in PCBSetup |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|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4      Returns a filename that lists the files that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QWK packet.  Most compression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some method for accepting file lists. 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nual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PCBQWK.BAT might resembl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==COMPRESS compress %2 @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==EXTRACT uncompres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CBoard ships with a PCBCMPRS.BAT that is already setup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KWare's PKZIP compres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ajor concern of most system operators is the spread of harmfu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es and trojans through electronic means such as bulletin board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ncern is to make sure that all files uploaded pass integrity t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the file is compressed.  If you want, you can configure PC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st each file that is uploaded to the system.  If you want PCBoard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you must enable the Verify Uploads switch in PCBSetup |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| File Transfers. When upload verification is enabled, PCBoar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PCBTEST.BAT with thre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Returns the complete drive, path, and filenam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   Returns one of three responses.  If UPLOAD is return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ing tested has just been uploaded and consequentl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to the system.  If TEST is returned, a us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EST user command to verify the integr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esumably before downloading it.  If ATTA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the file was uploaded to the system as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.  You can use the response to determine wha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sts (if any) should be used 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3      When %2 returns UPLOAD, this parameter will re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ilename that contains the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y the user.  Programs can modify this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CBoard will import the changes back in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pos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Status of Fil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PCBTEST.BAT has been executed, PCBoard checks to see i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PASS.TXT or PCBFAIL.TXT exists in the current directory.  The exist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files determines whether or not the file passed th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BFAIL.TXT exists, PCBoard will display the contents of the fil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the upload.  The file that was uploaded will remain in the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for the conference and a FILE FAILED VERIFICATION CHECK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description of the file.  In addition, if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is modified (%3) and the file fails verification, PCBoar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dd the FILE FAILED VERICATION CHECK line to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CBPASS.TXT exists, PCBoard will display the contents of the fil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fined any upload or byte credits for uploads in PCBSetup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 | File Transfers, those credits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hat both PCBPASS.TXT and PCBFAIL.TXT exist, PCBFAIL.T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precedence.  In fact, any time that a PCBFAIL.TXT exists, the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CBTEST.BAT that comes with your copy of PCBoard will te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ARC, ARJ, and ZIP compressed files.  If you want to do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and other tasks, you will need to use a third-party progra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you do this or modify the batch fil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VIEW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esting a file before downloading it, a user may want to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file.  The user can view a file while listin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r by entering F;V at the conferenc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views a file, PCBoard executes the batch file that i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tch file for viewing compressed files field of  PCBSetup |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| Configuration Files.  By default, this filename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VIEW.BAT.  When executing this batch file, only one parameter is pas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Returns the full drive, path, and filename of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been request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on of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batch file has been executed, PCBoard checks for the exist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VIEW.TXT in the current directory.  The contents of this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the caller.  If it does not exist, it is assumed that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when view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CBVIEW.BAT that has been supplied with your copy of PCBoard,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he files that are stored in ZIP, ARJ, ARC, and PAK compressed file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it will view any filename that has a TXT extension to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amine the default PCBVIEW.BAT, you will notice that it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FILE.EXE (also included with your copy of PCBoard) to deter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filename and branch to an appropriate part in the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quest a remote drop to DOS using the 9 SysOp command, PCBoar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REMOTE.SYS as a batch file.  Therefore, you can have REMOTE.SYS loa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thing you desire to drop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run some sort of program that will redirect a local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to a serial port because DOS does not provide this cap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PCBoard package is a shareware copy of DOORWAY by Tri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and a REMOTE.SYS that is pre-configured to use DOORWAY on COM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the capability of redirecting text screens to a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or FOSSIL port.  The ASCII version of the DOORWAY document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 file called DOORWAY.ZIP in your \PCB directory in case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hanges to the default REMOT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turn back to PCBoard, your REMOTE.SYS should reload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BAT file.  If you do not load BOARD.BAT or if you load the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BAT, you could cause your entire system or a node on your syst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off-line until you get a chance to correct th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LOGO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$$LOGOFF.BAT, you can use $$LOGON.BAT to do special pro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user has logged into the system.   Once the user has properly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, and password, PCBoard will execute $$LOGON.BAT if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 There really is no restriction on what you can run in this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but as a general rule, keep it short so that the callers do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 delays when logg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LOGOF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do special processing after each caller has disconnec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, you can use a program called $$LOGOFF.BAT.  PCBoard chec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ence of this file in the current directory and in each director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H= statement.  If it is found, it will be run after the call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isconnected and all files except PCBOARD.SYS have been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