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 you really need a DOC for this player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ould like to greet som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CKEN / ECR for HSCOBJ (And PPL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/ ADV for his great HSC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MP for including a HSC pack in HMP archive: I ripped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a bug fixed in the fileselect and adds some effe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leds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a wanna get the l8est version of dis player (and if I make new version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oard : THe DeaDLiNE +33-1-46486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a                                                       -NB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