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FILE CONTROLLER V2.0�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nother release from CATHEDRAL.. Why did we make this little PPE.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BBS'ses are using - as we would call TOPICS - a kind of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x. File Dir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 Dir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 Di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 Dir C,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PE, you can easilly create such SUB-DIRS... Just try i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, experminent, and you'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simple..  just make a seperate directory, and unzip the CJOIN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dit your PCBTEXT file, and change record nr. 223 AND 585 in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&lt;Path&gt;CFIL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ILE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#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How many File Dirs ar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#line 2 : Name of File Dir n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 3 : How Many Sub-File Dirs are there in File Dir N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line 4 : Names of the Sub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5 : Start again with line 2, but now for the next Fil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:  I H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