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.______________ .___.___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_     \_     \:   |   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.___|   .__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|  :   |    __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|  |   :   |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|  :__/|   |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|   |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 .:______:___:  :___:___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-=C�WB�YZ FR�M H�LL=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 R E S E N T 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 �   ��� ��� ���   ��� ��� �   �   ��� ��� ���       ��    ���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E!   �   ��� � �  �    �   ��� �   �   ��  ��� � �   � �  �    � �   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 � ���  �    ��� � � ��� ��� ��� � � ���    �  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Remote Access v1.x/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ding by CYaNoSiS / C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 ������ ���� ���� �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1�  � LAST CALLERS V1.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 ��� �� �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h! Our first Release for Remote Access!! A Cool Today's callers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*ALL* versions of Remote Access &amp; 99,99% Bug Free! We wro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we wanted our own program. This program generates a nic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 If you want also AVT support, you can do 2 things, wait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release or use 'BAVATAR.EXE', 'AVTCONV.EXE' or something el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 ������ ���� ���� �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2�  � FEATUR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 ��� �� �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are the feutures of LC V1.o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mote Access v1.x/2.x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p to 9 nod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p to 28800bps Supported (Next release supports higher spee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idden Users/Sysop calls will not be shown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ocal Calls will not be shown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NSi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ur next release you can exp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V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Up to 115200bp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onfiguration Program for 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reate &amp; use your own Header ANSi File,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the planning, so keep in tou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 ������ ���� ���� �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3�  � INSTALL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 ��� �� �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is very easy. Put in your batchfile by every logo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 x:\bbs\ra\lc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 will be created in X:\BBS\RA called 'LC.AN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hit RACONFIG -M, goto to you TOP menu and place a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ISPLAY ANS/ASC File (Type 5)' with the filename 'LC.AN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's all you gotta do... easy or 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f you still don't get it, try:    LC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you'll get an easy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 ������ ���� ���� �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4�  � CONTACT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 ��� �� �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contact u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my Board, SoNoRiTY SYSTeMS, only if you know the number ofcoz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all one of our other boards, listed in CFH.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ing via E-Mail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, we're on InterNe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e-mail to: cyanosis@sonority.idn.nl or to cfh@sonority.idn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 ������ ���� ���� �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5�  � THANK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 ��� �� �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anks to Jimmy Jamez for calling my board all the time for tes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anks to Borland for writing an easy language like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anks to me, for taking time to write this crap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 ������ ���� ���� �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6�  � SUP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 ��� �� �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h, we're in need of distribution sites! So, if you wanna support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one of our boards and write a message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... So long gu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YaNoSiS / C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