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��� ���� ���� �� ���� ���� ���� ����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� � ��   ��   �� �� � �� � �� � ��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�� � ���  ���  �� ���� �� � ��   ���  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 �� � ��   ��   �� �� � �� � �� � ��    �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 ���� ���� ��   �� ���� �� � ���� ����  �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&lt;�&gt;  ReLeaSe : iNFoz DiSPLayeR PPe v1.o  &lt;�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yPe   :       [PPe!]                          DaTe        : [o7/o7/96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DeR  :     [SoKaN!]                          CRaCKeR     :    [NoNe!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fx By :     [SoKaN!]                          PaCKaGeR    :   [SoKaN!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aTiN' : [����������]                          CoDiN' TiMe :  [1 HouR!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SeTuP  :  FiRST eDiT THe 'DFCINFOZ.CFG' FiLe To SeT u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youR BoaRD NaMe , SoMe CoLoRz aND..DaTz aLL! :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HeN PuT iT iN yaR LoGiN PRoCeDuR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(iF you aRe a GooD SySoP you SHouLD KNoW HoW..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W you CaN FuCK uP SoMe CaRz , SeND Me MoNey =] oR.. WeLL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eRSoNNaL GReeTz  :  THoRiN , BiG^BRoTHeR , NeW iD , BoMBeR MaN 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aND aLL WHo KNoWz Me :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