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.9c of eDOO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s presses Space or 'S' While the typefile procedure is dis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an ANSi, it will stop outputting the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omes with an Easy-To-Use Lightbar kit! (See LBAR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Boolean: Remote - Returns TRUE if char returned by Dreadc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, otherwise it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with Dreadi / Dreadli in which it would only retur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0 and 255 regardless of what was typ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Boolean: InternalChat - Defaults to TRUE, set to False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-c chat (to write your own ch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rocedure: Shell(Path/Progname, Parameters); Allocate some st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{$M $4000,0,0} at the top of your program ) before calling th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Note: Shell automatically swaps the vectors, deinitialises the fossil.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-initialises everything upon return so external protocol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/GSZ ma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08-16-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cTime(I: Integer); and DecTime(I: Integer); Proced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increment/decrement the amount of time specified to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left in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09-20-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n idle timeout facility (i shoulda done this a year ag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'Timeout' is an integer that can be set to whatever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le timeout to be.  (ie. if 'timeout:=5;', the door will qui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f the user hasn't pressed anything for 5 minutes).  Setting 'timeo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0 will deactivate the idle timeout thing.  Be sure to restart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fter you use a transfer protocol or any other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your door (if any) with the 'starttimer' procedur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