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                                                       </w:t>
      </w:r>
      <w:r>
        <w:rPr/>
        <w:t>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��</w:t>
      </w:r>
      <w:r>
        <w:rPr/>
        <w:t>۲�   �����       ��� ���      �������     �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  ���������   �����������  ����������� 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۲   ���� ۱� �۲     ��� �۲� ��� ���� �۲     ��� �۲     ��� �۲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</w:t>
      </w:r>
      <w:r>
        <w:rPr/>
        <w:t>۲�    �۲ �۲ ۲�   ���۲ ۲�   �   �۲ ۲�     �۲ ۲�     �۲ ۲�    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���    </w:t>
      </w:r>
      <w:r>
        <w:rPr/>
        <w:t>۲� �۲ ��� ��  ۲� ���       ۲� ���     ۲� ���     ۲� ���    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���    ��� ��� ����    ��� ���       ��� ���     ��� ���     ��� ��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���    ��� ��� ���     ��� ���       ��� ���     ��� ���     ��� ��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���   </w:t>
      </w:r>
      <w:r>
        <w:rPr/>
        <w:t>ܲ�� ��� ���     ��� ���       ��� ���     ��� ���     ��� ���   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�� ���     ��� ���       ��� ����������� ���     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 ��� ���     ��� ���       ���  ���������  ���    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�   �       �   �         �               �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���             ���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�����           �����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ܰ��۰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                       </w:t>
      </w:r>
      <w:r>
        <w:rPr/>
        <w:t>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��� ���  ������  ������  ��� ���       ���� �������  ���  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�������  �����   ���     �������     ����   ��� ���  ���     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��� ���  ���     ���     ��� ���   ����     ��� ���  ���   �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��� ���  ������  ������  ��� ��� ����       �������  ���  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&gt; CHECK/DiZ 1.30 - FiLE_iD.DIZ CHECKER AND VERYFiER FOR PCBOARD 15.1(+) &lt;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PPL CODE / IDEA / CONCEPT DONE BY BlUE M - TURBO PASCAL CODE BY CAMiLLO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&gt; You have got an Amiga Conference in your Board and you are sick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son that no Amiga Caller enters the correct Discription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is uploads? CHECK/DiZ is your last aid! A PPE which will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PCBTEXT files! From that time, CHECK/DiZ'll also check your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is means, DMS, LHA, TXT and EXE files will be tested for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s and verified ... But also your standard PC files like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and LZH files will be verified and CHECK/DiZ will insert the File_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 of upload, number of file, newest oldest files and even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Uploaded by:' String will be inserted to your upload descri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&gt; Why a file-checker based upon the PCBoard's PPL ? (Words of Wisd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think that this piece - sucks - is slow or anything like tha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not true !! The hardcore calculating parts are done in Turbo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, which means a lot of speed improvements compared with PPL.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/DiZ uses packer routines. And have you yet seen CHECK/DiZ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ast-Mode' ? You may be sure - It can't be much slower than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Check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- The main reason, why i started to code CHECK/DiZ, was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no File_Id.Diz Checker existed for Amiga Files - even these Lh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have been checked very ugly - And have you ever tried to uplo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file to another PCBoard? - Yeah really ugly what som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er do to these archie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irst and only File_Id Checker which also tests DMS-TXT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E files. But these are not the only true reasons why using PP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reason is: Avoiding problems (In any way!) with PC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heckers run really stable for about half a year while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er like DIZ-2-PCB sometime had problems in finding a File_I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e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- Here comes the true Reason: Have you ever seen a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able to modify File_Id's after getting '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eve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/DiZ DOES iT ALL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&gt; What's up with CHECK/DiZ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/DiZ is actually Freeware - But if we see any Public Domain/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selling this Software as a high prize Software we'll catch 'e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ause CHECK/DiZ nor any member of Diamond can be punished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s if any loss in data accures on your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&gt; What do you need to install CHECK/DiZ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15.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RC v2.12+, ARJ v2.3+, PKZIP &amp; PKUNZIP v2.04+ and ATTR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&gt; If you want know how to install CHECK/DiZ - Keep on read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&gt; First of al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 the Archieve CKDIZ###.ZIP to a directory from where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full to your need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should be 2 files which are labled PCB151.ZIP and PCB15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PCB151.ZIP if you're running PCBoard 15.1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mpact PCB152.ZIP for any PCBoard version newer than PCBoard 1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*.PPE files existing in both archieves are optimiz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version, so, why not make use of 'em 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v- These files must be available somewhere in your Path which could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.EXE           - Version 2.30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.EXE           - Version 2.12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IP/PKUNZIP.EXE - Version 2.04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.EXE        - This one belongs to any Dos version as i th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got this file in your \DOS directory, don't you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^- These files must be available somewhere in your Path which could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&gt; After that you should edit the file `DIZ-CFG' which should be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explaining, simply have a look at it - and perhap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some functions after completing this installati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new Release of CHECK/DiZ comes up - the only thing to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DIZ-CFG' file ... (and overwrite the old *.exe and *.ppe files ;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e is the most important file of the whole installation -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explainations written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oose your `DIZ-CFG' file there's no way to get your `DIZ-CFG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... (only if you copied it to a `DIZ-CFG.BAK' file ;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&gt; and again you must edit a file - the PCBTEST.BAT which normally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\PCB directory. You should add these lines written downun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your old ARJ/DSM/LHA/LZH/TXT/ZIP file verif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Begin of PCBTEST.BAT v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FAILED.DIZ GOTO DIZ-CHECK-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IZ-CHECK-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 FAILED.DIZ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%1 F:\PCB\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^ End of PCBTEST.BAT ^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&gt; The line `MOVE %1 F:\PCB\REJECTED' can be changed to DEL %1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lete Defect or Virus infected files immedeatly and of cau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ny directory instead of F:\PCB\REJECTED if you like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ause, if you like to test gif files or any other forma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not supported by CHECK/DiZ you may try to add this File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CBTES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&gt; After these hard work comes something really easy - You heard of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? Yeah ? These cool files from where anything is controll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 coolest PPE's you ever had ? Okay many of you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a PPE to PCBTEXT files but for those of you who are not sh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o do, i'll explain it - Within your PCBSetup / File Location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iles &amp; Directories you see a text which says `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TEXT files' - Write down this path and exit PCBSetup -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lk into this directory and edit these PCBTEXT files wh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KPCBTXT command which normally can be find in your \PC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running the PCBTEXT File Generator/Editor you should press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ter line #575 - in the line you're shown now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llon `!' followed by the path of your CHECK/DiZ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ause the DIZ.PPE - This should be repeated as often as many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you currently have - If you add a new PCBTEXT languang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his common line to your new PCBTEXT fi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- An example how the MKPCBTXT Program looks like is shown downunder -v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PCBTEXT File Generator/Edito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ter filename to edit/convert: PCBTEXT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cord No.:  575          Record Length:  25        Justification:  Lef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erifying @OPTEXT@...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!\PCB\PPE\CHECK\DIZ.PPE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ESC&gt;       = Save &amp; Quit.          &lt;F2&gt;        = Text-Search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F3&gt;        = Jump to Record #      &lt;F4&gt;        = Restore Default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Up&gt;        = Back 1 record.        &lt;Dn&gt;        = Ahead 1 record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PgUp&gt;      = Back 10 records.      &lt;PgDn&gt;      = Ahead 10 record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Ctrl-PgUp&gt; = Begin. of file.       &lt;Ctrl-PgDn&gt; = End of Fil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Use the tilde (~) character to add hard-spaces to the end of a string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(C) Copyright Clark Development Company, Inc. - 1988/93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�&gt; Finally, if you want to use the option that any user may edit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Uploaded by:' String you should add the SENT.PPE to the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can be edited within your PCBSetup / File Locations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s - Walk to the position of the `Name/Loc of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.LST file' and press F2 to edit your own CMD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ommand you must enter `SENT' which is the comm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s to start the `Uploaded by:' Editor - The Security may be lef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zero simply because you can edit the security a second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IZ-CFG file. After that, you must enter the right path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ENT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- And again an example shows how the CMD.LST file should look like -v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File Location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Command     Security  PPE/MNU File -or- Keystroke Replacemen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���������  ��������  ���������������������������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) SENT                0     \PCB\PPE\CHECK\SENT.PP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SC=Exit   Alt-R=Repeat a Line   Alt-I=Insert a Line   Alt-D=Delete a L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8:37:18 ��� 06-30-94 ������ F1 � help ���� caps: OFF  num: ON 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&gt; If you completely followed the descriptions explained abov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/DiZ should be able to run now ;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&gt; Additional In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 USERS and its containing file CHECKDIZ.OUT are only nee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the option that the users may edit their `Uploaded by:' string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&gt; Errors which could accure while running CHECK/DiZ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tch your caller Log and you see a message written by CHECK/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says `NOT ENOUGH MEMORY TO TEST ARJ FiLES ! - CHECK/DiZ #.#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omething like this - you should turn on the swapping op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CBSetup - Configuration Options - Configuration Switches (Swa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sh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runing the Virus Scanner support it may happen tha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Checkdiz is at your temporary path - this Directo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 ... If this happens many times - or if the file_id.diz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you should ask yourself if you own the attrib command 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is important to change the (R)ead only attribute as som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's hav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esting Lharc compressed files, the Message No file found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often on the screen. This happens due to the fact that Lharc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that no File_Id.diz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bee Problems occur if newer Versions of PCBoard show up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ld undocumented way PCBoard made a standard - If you get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HECK/DiZ running on a newer release of PCBoard (PCB 15.3 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 hell ...) - Try to tell me immediately - T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&gt; Files included to CHECK/DiZ (and hopefully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2PC.EXE   - Amiga to PC File_Id.Diz format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TEST.EXE  - A test file which tests ARJ files for newest and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DIZ.DOC - You should be reading this file ..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MOND.NFO  - This Information file contains newest Infos about Diam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to contact us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Z-ADD.ME   - This file contains Filenames which should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J, LZH and ZIP arch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Z-BBS.ADD  - This file should contain the Data of your Archiev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Z-CFG      - Most important file of CHECK/DiZ - The CONFIG file 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Z-CUT.ME   - This file contains the data which's stripped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File_Id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Z-DEL.ME   - This file contains Filenames you'd like to be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incoming fil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Z-FLD      - Text file which is displayed to non ansi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Z-FLD.AMI  - Text file which is displayed to non ansi Amiga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For further informations read da What's.Ami te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Z-FLDG     - Text file which is displayed to ansi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Z-FLDG.AMI - Text file which is displayed to ansi Amiga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Z.PPE      - The CHECK/DiZ main program executed by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S-DIZ.EXE  - This file detects File_Id's within DM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ED.PPE   - This PPE will be started if a File-Test fai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DEL.COM  - Needed to delete `Temporary' Data, very fast 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- Hehe - The BBS add of CHECK/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.PPE     - Started if you press `H' while running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or within CHECK/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-TEST.EXE - Same as ARJ-TEST.EXE - Only change is that it checks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TEST.BAT  - A sample PCBTEST.BAT, maybe for your Bo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.PPE     - Sent will be run to edit the users uploa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P.EXE    - This program will strip nasty lines from your File_Id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-DMS.EXE - This program tests your DMS files for CRC err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T-DIZ.EXE  - This program extracts the File_Id's from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'S.AMI   - A short information about the *.AM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'S.NEW   - This file contains information about what's new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CHECK/DiZ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151.ZIP   - This file contains the PPE's generat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Board 15.1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152.ZIP   - This file contains the PPE's generat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Board 15.2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 haven't included the filesize nor filedate cause CHECK/Di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a program which is in chan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&gt; Now - If you still have problems with CHECK/DiZ you should try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Blue M or Camillo to report us your Bug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&gt; �eta-Tests : Thanx to Axl Rose, FBI, Dyamant and Julie for using CHECK/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ning as �eta te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&gt; I included the file Test-dms.exe - I don't know where i go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 don't know the author - but i hope i'll get his agreeme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&gt; Last but not least a message to all PPE Coder : showing your na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your ppe runs is really nasty ! If your'd run a Board you'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&gt; At least i'm sorry for your problems you had during read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Kauderwelsch' English - yours Blue M / Diamon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