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    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 ��</w:t>
      </w:r>
      <w:r>
        <w:rPr/>
        <w:t>۲�   �����       ��� ���      �������  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 ���  ���������   �����������  ����������� 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۲   ���� ۱� �۲     ��� �۲� ��� ���� �۲     ��� �۲     ��� �۲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 </w:t>
      </w:r>
      <w:r>
        <w:rPr/>
        <w:t>۲�    �۲ �۲ ۲�   ���۲ ۲�   �   �۲ ۲�     �۲ ۲�     �۲ ۲�   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 ���    </w:t>
      </w:r>
      <w:r>
        <w:rPr/>
        <w:t>۲� �۲ ��� ��  ۲� ���       ۲� ���     ۲� ���     ۲� ���   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��    ��� ��� ����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���    ��� ��� ���     ��� ���       ��� ���     ��� ���     ��� ���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���   </w:t>
      </w:r>
      <w:r>
        <w:rPr/>
        <w:t>ܲ�� ��� ���     ��� ���       ��� ���     ��� ���     ��� ���   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������ ��� ���     ��� ���       ��� ����������� ���     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��� ���     ��� ���       ���  ���������  ���  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�   �       �   �         �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��             ���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�����           �����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ܰ��۰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����� ����� �� �� ����� �����    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���� �� �� �� �� �� �� �� �� ��    ��  � �  �� �� �� ���   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    �� �� ����� ����� ����� ����� �� � � � �� �� �� ��    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 �   �    �     �       �  � � � �  �      �     �    �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>(J)OiN 1.20 Conference replacement - PPE�for PCBoard 15.1/15.2+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۲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This Join conference replacement surely is inteligent. It display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simply only conferences the user is registered in without to pain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an ansi for every user. It's controllable via cursor keys and ve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onfigurable. Also the  possibility to design JOiN 1.20 complete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by yourself makes it worth a look at!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leased date: 12-31-94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Package, code and Ansidesign by Blue M (Amiga Conf logo by Yello')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Update simply by decompacting the new PPE above your old JOiN ..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short docs only ... but this is a real simple installable P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- The files `Head', `Foot', `Foot2', `Confs' and `Join.Cfg' are needed -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 is the Header shown at top of your Conferenc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  is the text displayed at the Bottom of your Conference J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more than 22 lines selected at the (P)ageleng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ly if the user has selected GRAPHICS or RIPScrip (M)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2 is shown at the bottom on the screen if the user has either 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Scrip or less than 23 lines selected at the (P)ageleng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s is the main conference data which is build as fo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for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Which will be displayed and used as the conference numb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as often as many conferences you've got ...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s there must be a &lt;EOF&gt; (END OF FILE) Mark to show 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conference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'Confs'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0 - Mainboard - The PD Conference for any user                     - 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1 - PD &amp; Shareware Conference for your latest PD warez             - 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02 - New Soundtracker Modules (free download)                       - 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'Confs'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ause you may use the PCBOARD @X colors in your confs fil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oin.Cfg contains some simple data in which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rom Line 1 to #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'Join.Cfg' begi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'Join.Cfg' end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1: The row on the Screen which displays the fir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2: The row on the Screen which displays the las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3: `The "PCB-"color used for the Highlighted Curs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o4: Do you want a `PLEASE WAIT' been shown to the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reads you conference data ? (Y)es/(N)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should add the Join.ppe to your CMD.LST within your PC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_151.Zip contains the Join.ppe which is made for PCBoard 15.1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_152.Zip has the Join.ppe created with PPLC 3.00, so that its more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 like to explain why i chose this type of for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s'-file. This simply results of the fact that you should be ab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 at any Position. For example if you have no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`XM' (Kewl Soundformat Conf!) between conferences 10-15 (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ndsupport Area). You're simply able to append the XM confer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9 but you're able to write down conference 99 right after conf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at makes it possible to leave a conference `empty' or whatever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`Problem' that exists is that the lines existing in the `Confs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longer than 256 chars resulting of the FGET command com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s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ork with the `FILENAME+GRAFMODE+LANGEXT' standar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onfs text in english and one in german you simply name th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s.'    (the normal english pcbtext file is named `pcbtex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s.ger' (Normally the German pcbtext file is named `pcbtext.ge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e.: if you want a special RIPScrip mode header logo you should name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`HeadR.Ger' for the German RIPScrip lo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: If you think your Join 1.20 is slow try increasing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size with ovlsize.exe - This increas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PPE's a l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Yours Blue M / Diamo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