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Liners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Dream Master!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 [ ]   utility [ ]  misc [ ]  doo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 know another damn oneliner.  Yes you can do the same 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foform and a few batch file trics but hell that takes long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liner you don't have to shell out to use unless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liner.  It's also a faster oneliner because 99% of it is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 Plus it looks spiff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eperate directory and copy all the files there.  Run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the questions.  It will create a special config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run the program.  Create a batch file for renegade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provided and edit it. 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gline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g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INERS /N%1 /Pc:\renegade\temp%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gliners.mnu to your menu directory and edit to refl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hat ever menu you want to point to this menu.  Here is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should do to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gline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#6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               &lt;---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ACS required  :                &lt;---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DG              &lt;--- Cre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rgliners.bat %n &lt;-- Change to your b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display files (RGLINERS.BOT, CLRS.ASC) to your \misc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how to edit menus in Renegade then you should not b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  I will assume you know how to ru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DOC  &lt;----------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BOT  &lt;----------- Place in 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BAT  &lt;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.ASC  &lt;----------- Place in 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EXE  &lt;----------- To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Renegade run the batch file after you edit it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 for this is real simple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#  #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 This points to location of drop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etty much all set up for you.  You just have to alter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to dorehq.nws.net  We are DoRE WHQ and a wOe mem/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