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E Renegade Daily Stats Bulletin Mak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egade 10-0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asicly will make a file in your \misc directory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irectory you defined upon installing Renegade.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e file. It will make a screen of your dail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STATS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STATS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with your Renegade.dat dir. W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FFFFFFFFFfffffffffffast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mple to run a child could do it. I have changed it around a bi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as a nightly event. You can give the output filenam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must be ran from your Renegade dir. All is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TAT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STATS bullet10.asc depending on what you use for your bulleti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as a welcome screen or whatever. It's best to run at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your daily list of the recent day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 out of the kind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st any dead presid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end sumthing ( comment, hate mail, love mail )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s on this util or comments etc etc direct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_master@anacap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