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i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mm i didn't start this doc right away.. so i don't rememb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i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Some functions Cripped if not r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Extended editing commands (arr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 nifty Runtime error screen (if you somehow manage to get a 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 file ERROR.LOG where RT error's ge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Self Checking... if the file size changes it won't run, and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 auto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high asc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