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GLiners v1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 Dream Master!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RG           [ ] IQ           [ ] ASCII       [ ] HTML/CGI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IMP          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x] dos  [ 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form [ ]   utility [ ]  misc [ ]  door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I know another damn oneliner.  Yes you can do the same th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foform and a few batch file trics but hell that takes long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neliner you don't have to shell out to use unless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liner.  It's also a faster oneliner because 99% of it i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  Plus it looks spiffy as well.  I also wanted a 1-lin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ustom feel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eperate directory and copy all the files there.  Run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wer the questions.  It will create a special config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to run the program.  Create a batch file for renegade to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provided and edit it.  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gline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g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INERS /N%1 /Pc:\renegade\temp%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rgliners.mnu to your menu directory and edit to reflec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hat ever menu you want to point to this menu.  Here is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should do to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gline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#6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               &lt;---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ACS required  :                &lt;---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keys       :DG              &lt;--- Creat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rgliners.bat %n &lt;-- Change to your ba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        :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display files (RGLINERS.BOT, CLRS.ASC etc) to your 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know how to edit menus in Renegade then you should no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util.  I will assume you know how to run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LINERS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LINERS.DOC  &lt;----------- You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LINERS.BOT  &lt;----------- Place in \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LINERS.BAT  &lt;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LINERS.DAT  &lt;----------- Place in \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S.ASC  &lt;----------- Place in \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.EXE  &lt;----------- To setup and cre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ave Renegade run the batch file after you edit it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s for this is real simple 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#  #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  This points to location of drop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  Loc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retty much all set up for you.  You just have to alter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also has a built in chat.  (featuer of X-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/freeware.  You can send me what you th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.  If you feel like donating to this, or if you have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hate it or have an idea for it or want to send a donatio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  (I have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re anal about donating to help out, but what the h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 get the latest version of this util telnet dreamland.darktech.o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oRE WHQ and a wOe mem/hq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y is dream.master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