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</w:t>
      </w:r>
      <w:r>
        <w:rPr/>
        <w:t>۲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 ������� 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۲����۲������ �������۲  ���������  ����� �����  ������ ���۲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۲���������� ���۲ ���۲ ���۲ ���۲ ����������۲ � ���۲ ��۱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۱���������� ���۲ ���۲ ���۲ ���۲ ����������۲ � ���۲ ��߰�����۲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߰�����۲��� ���۲ ���۲ ���۲ ���۲ ���۲ ������ ������� ���������۲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۱��� ���۲ ���۲ ���۲ ���۲ ���۲ �� ���۲ ���۲ ���������۱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߰��� ���۲ ���۲ ���۲ ���۲ ���۲ �� ���۲ ���۲ ��۲�����߰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 ����������  ���������  ����� ��� ��������� 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g=-=-=-=-=-=-=-=-=-=-=-=-=-=-=-=-=-=-=-=-=-=-=-=-=-=-=-=-=-=-=-=-=-=-=-=-=-=s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��</w:t>
      </w:r>
      <w:r>
        <w:rPr/>
        <w:t>:dudes�of�revolutionary�enhancements�present: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g=-=-=-=-=-=-=-=-=-=-=-=-=-=-=-=-=-=-=-=-=-=-=-=-=-=-=-=-=-=-=-=-=-=-=-=-=-=s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negade Sysop External Node Announcer v1.12�-y2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by Dream Mas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 ] PCB PPe      [ ] OBV          [ ] VGA         [ ] OTHER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x] RG           [ ] IQ           [ ] ASCII       [ ] HTML/CGI/WW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 ] IMP          [ ] ANSI         [ ] 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S 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dos  [ ] os/2  [ ] windows [ ] Win9x [ ] Win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 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nfoform [ ]   utility [x]  misc [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author has taken every precaution to insure that no harm or da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occure on computer systems operating this package. Never the les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 shall NOT be held liable for whatever may happen on your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or to any computer systems which connects to your own as a resul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ng this package. The user assumes full responsibility for the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 of this software package, whether harm or damage result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error, hardware malfunction, or operator error. NO warranti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ered, expressly stated or implied, including without limitatio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riction any warranties of operation for a particular purpose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chantability.  If you do not agree with this then do NOT use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planation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re is a neat util that is based on the RGCast utility by me. This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tle different. With this as the sysop you can do a global announcment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line. Pretty spiffy huh? You don't need to be online in the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 in this zip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PCAST.EXE  &lt;----------- Main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PCAST.CFG  &lt;----------- confi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PCAST.DOC  &lt;----------- Your reading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STALL.CMD  &lt;----------- Rexx Install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LE_ID.DIZ  &lt;----------- File description for bbs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ESC.SDI  &lt;----------- File description for bbs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HATS.NEW  &lt;----------- List of chan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Instructions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mply unzip the file in the directory that has your Renegade.dat fi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 the confi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s Instructions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y simple. Run OPCast.exe and enter your message.  If any one is o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n they will receive the messag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is donationware. You can send me what you think the program is worth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feel like donating to this. &lt;g&gt; Or if you have a comment or sugges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ason I'm charging is I worked on this real hard. Even if you send in $1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's even cool. Thanks for Brainys little help detecting that bad loop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y code and getting it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donation will help me as I write more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TW The DoRE web page has moved to http://www.three-d.net/dore also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egade web page is http://www.three-d.net/dore/renega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 to get the latest version of this util call Dreamland BBS via tel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dreamland.darktech.o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 suggestion on what you would like to see in the next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Renegade please send them to renegade@three-d.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