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   �       �        �           �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 ���� �� ������ ������   ������  ������  ��� ���� 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�����  ����   �����    ����    ����   ���� ����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 ������ ������ �</w:t>
      </w:r>
      <w:r>
        <w:rPr/>
        <w:t>ܲ���  �ܲ��� � ���� �����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�            �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����� ������ ������ ������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�    �����  ���� � ������ ���� � ����� 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   ������ ���� � ������ 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�������    �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    �            �      �              �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� </w:t>
      </w:r>
      <w:r>
        <w:rPr/>
        <w:t>RELEASE iNFO �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FULL NAME    [PRoBoaRD aNSiFiLe SHoWeR WiTH eNTaH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ARCHiVE NAME [eFC-eNTe.aRJ]       RELEASE DATE [06/07/95]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SiZE         [25KB��������]       DONE BY [!DEADLiNE!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                        � </w:t>
      </w:r>
      <w:r>
        <w:rPr/>
        <w:t>SUPPORTS �                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DAC         [�] HERC        [�] JOYSTiCK            |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ADLiB       [�] CGA         [�] MOUSE               :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LAME     [�] EGA         [X] KEYBO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</w:t>
      </w:r>
      <w:r>
        <w:rPr/>
        <w:t>[�] SB PRO      [�] VGA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16       [�] SVGA        [X] MOD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SB AWE 32                   [X] BBS DOOR        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GUS         [X] TXT         [X] PROBOARD PEX    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... aNoTHeR RiP-oFF FRoM XLoG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eX WiLL DiSPLay a NoRMaL aNSi FiLe (JuST LiKe PRoBoaRD Doe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oL DiFFeReNCe THaT THeRe'S a RaNDoM RoLLiNG eN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T. RoLLiNG eNTeR PRoMPTS RuLe, aND NoW PeXeS HaVe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oNLy Ra BoaRDS HaD THaT, BuT THe DooRS C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 aS WeLL. uNFoRTuNaTeLy, THey WeReN'T PeRFeCTLy SMoo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 (No LoCaL DiSPLay aT 0 BPS oR oTHeR MiNoR THiNGS). So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. iT'S aCTuaLLy SoMeTHiNG FRoM XLoGoN BuT i DeCiDeD To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T FRoM XLoGoN So you CouLD uSe iT WiTH youR NoRMaL MeNuS To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uT THe PeX iN youR PeX DiReCToRy aND CaLL THe PeX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FuNCTioN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: eFC-eNTe &lt;FiLeNaMe&gt; &lt;eNTeRSPeeD&gt; &lt;eNTaH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iS THe FuLL PaTH To THe aNSi FiLe, WiTH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oNLy WoRK WHeN THe uSeR HaS aNSi, WHeN He HaS NoT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eN (THe PeX WiLL eXiT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SPeeD iS THe SPeeD oF THe RoLLiNG eNTeR PRoMPT, 5 SeeM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ReSuLTS. iF you oMiT THe eNTeRSPeeD, 5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NuMBeRS MeaN SLoW eNTeRS aND LoW NuMBeRS WiLL MeaN FaST 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THe FaSTeST. '0' WiLL GiVe THe SaMe ReSuLT a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aHLiNe iS THe y PoSiTioN oF THe eNTeR PRoMPT. iF you oM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LL aSSuMe LiNe 24. iF you WaNT To CHaNGe iT, JuST TyPe THe LiN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iS WaS So SiMPLe To CoDe ... i HaD aLL THe RouTiNeS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FiNiSHeD FoR XLoGoN S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MaKe iT CaLLWaRe ... WHeN you LiKe iT, CaLL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iT'S NoT 24H yeT ... No MoNey aND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eT'S MaKe iT 22:00 - 07:00 HRZ oPeN TiMeS ...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ND DoN'T GeT a BoaRD, WaiT 5 MiNuTeS aND CaLL aGaiN (PLeaSe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TiMe i CouLD GeT ouT oF DooM aND STaRT uP THe BB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PRoBaBLy i'M CoDiNG PeXeS aT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eN THeRe aRe SoMe MoRe CaLLeRS, iT'LL Be 22:00 - 07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iNG VoiCe FiRST WouLD HeLP aLSo a LoT WHeN you WaNT To CaLL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 eNouGH CRaP, HeRe'S Da NuMB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FoRCe [+31](0)4975-72146, 22:00-07:00 HRZ, 14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Z &amp; 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X GoeS To SyNoPSiS FoR THe eNT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Z Go To : T2D, SyNoPSiS, eDDie VaN LooN, WiLLeM WeGHo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WiN (MaVeTJu) GRooTHuiS, DR. oKe, X-S!, THe FLaT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NeD, Q-RaiZeR, THe BiG M. aND To aLL oTHeR GuyZ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Le Da SCe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SaiD ... Go RuN THe Pe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eaDLi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