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C  E X P R E S S  T O  B R E  C O N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does this thing d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run BRE  as a door in PC Express you need  to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Out.Exe... a  problem. BECAUSE that  takes more TIME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e  file to remote access style then  BRE has to agai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o BRE  style using  SRDoor. I  overcame this  ALL by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 BRE file, DOORFILE.SR. Pretty crappy  util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peeds up the bbs a touch so it is 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2BRE &lt;NODE #&gt; &lt;PCE PATH&gt; &lt;BRE PATH&gt; &lt;LOCKED BAUD OF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..  and it  is more  accurate because  it writes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 the user has on  screen, whether ansi or  not, ibm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run bre just make sure it is saving the DOORFILE.SR to the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you  keep BRE in and then just  do BRE.. and Barr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DOORFILE.SR itself so that SRDOOR doesnt 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ecause most people are  using essentailly two convert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 file. DoorOut, and SRDoor..  if you dont have  b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nd I will kick you alL! or lash this util from your h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s! and look for more crappy  (?)(well some better!) utils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T WORKS! AND QUICKLY! EXCEPT! FOR SOME REASON BR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AYERS  FOR A NEW REALM  NAME (DUNNO WHY!) I  FIXED IT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VIEW AND JUST EDITING THE PLAYER NAME BUT NOT CHANGING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. JUST PRESSING ENTER.. THATS ALL 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dose / 23rd May 1993 / Call +61-3-532-9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