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....here is a simple menu set by Shattershot of shiver and fir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at you like it and if you would like to request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 you may contact me on Zero Hour (314)296-26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ttershot &lt;shiver/fi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