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by undertaker,,docs by gunt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easy mod to install..  there are only a few comman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add to your TOP.MNU (or whatever you have configur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enu in obv2)..  undertaker's original version of this mo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one quite a bit by myself..  along with the normal de-bugging tha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, i took out the help menu and just added the commands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atrix menu so it would be less confusing for the users..  i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batch files which will toggle on the user's M flag if they p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or toggle it off if they dont..  that way you can have o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ds on your board using that fla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most important thing that you will need to do for this mod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name your current MATRIX.MNU to MATRIX1.MNU..  if you do not do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se your old matrix menu..  and i dont think you want to do th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t have a problem with any of the other menu/ansi filenames.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ne that, unzip MENU.ZIP to your \MENU directory, unzip TEXT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TEXTFILE directory and unzip MAIN.ZIP to your main obv2 dir.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go into the obv2 menu editor..  you will want to edit TOP.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menu is config'd as your starting menu..  you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to the beginning of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ecks to see if the file MOUSEF.LAG exists in your main obv2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exist (ie: the user selected mouse support) then the fai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ggled on..  otherwise, the fail flag will be o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mouse suppor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X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mousef.la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on the user's M flag if MOUSEF.LAG is not in the main obv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mouse suppor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\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+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off the user's M flag if the file *is* in the main obv2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mouse suppor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~\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-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MOUSE2.BAT file which will delete the MOUSEF.LAG from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2 di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mouse suppor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.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mouse2.ba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all of that it should be all set up..  test it o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it works..  if you have any problems with it, get in touch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star or through confusion n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thar ust Wistan  ..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