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       ����� ������      �������      �����      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��      ���� ����� ����   ���� ����    �������      �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    ����  ����    ��� ����   ����  ����  ���    ����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 ���    ���   ���      �� ���     ���  ���   ���    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  ���   ���  ����        ����     ���� ���    ���  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   ���  ���          ��       ��� ��      ��   �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��� ���    ������      ��       ��� ��      ��� �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       �����        �������  �� ���  ���� ��       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                        �������  ������� ���                   </w:t>
      </w:r>
      <w:r>
        <w:rPr/>
        <w:t>&lt;xS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                      �����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               ���������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              ����        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July 1995 We Had Been Making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</w:t>
      </w:r>
      <w:r>
        <w:rPr/>
        <w:t>Dislawer                       � (C) MOZ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</w:t>
      </w:r>
      <w:r>
        <w:rPr/>
        <w:t>Version 1.0                    � YES/NO Writing Disclaim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</w:t>
      </w:r>
      <w:r>
        <w:rPr/>
        <w:t>PPE/3.1                        � For PCB 15.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troduc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 sick gentlemen! Hi mad womans! HI POOR SOCIETY! Here you have a n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pe, simple, polite and fast. I done it because I saw cool disclaim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full gFX and with various screens. But I want to put one in my 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all times the people logon, and I found it all very slow and char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 effects that are not need for a daily us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may think now: why in all logons? And the answer is simple... M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oups may preffer to have one account per board and many people will u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one agrees, the rest may not... Otherwise many people give account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iends or others and I want to be sure that the one is online agre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may use it as a one time disclaimer anywa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stala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think you know... Anyway. Put it in the logon procedure if you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e it all logons or in any mkt line. If you want it as a one ti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you may put it in the file NEWUSER (as default in ..\GEN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the following sintax: !�:\PCBLUES\DALAWSUX\DIS.PPE, or in any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rt next that. Ah! You too may put it in the WELCOME screen if it'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time disclaimer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may use it now , but I recomend you to check the DIS.PCB t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ains the disclaimer to be sure it is usefull for you in your countr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xt set up all the DIS.CFG file and the FAIL.PCB (if the user fails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Ending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irst I want to say that this disclaimer is a bit modified by me,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one I captured in Lounge Act Board (Netherlands), I find th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usefull over all the other suck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is the first full public Ppe release of the 1996, next the App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pe (for internal use).And I want to send 2 messages completely difer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the argentinian people : Aqui comienza un nuevo a�o. Las estadistic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s indican que el desastre social continuara y se agravara aun ma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to, quiero por mi parte desear que esto mejore... Aunque lo dudo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all you pals in Europe : It may song a bit lame but, what maravel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s that you see the same things I see on my screen so far... What a fi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c and a satellite leaves 8) 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dedicate all my programs to anyone... I want to dedicate this as 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e with the first one I coded for Insane. I want to dedicate it To.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  n   s   a   n   e        C   o   d   e   r   s        1   9   9  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Insane Coders For Ev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