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� ���� �������  ��������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���� �������� ���� ������  ����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 ���    ����� ���� ������  ����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���� �� ����� ���� ������  ���� � 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 ���� �� ����� �����������  ���� � ����  �����</w:t>
      </w:r>
      <w:r>
        <w:rPr/>
        <w:t>m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������ �������� ���� ������  ����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             �����          ��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       ���           �  �  </w:t>
      </w:r>
      <w:r>
        <w:rPr/>
        <w:t>C O D E R S  '9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a d d i c t i o n   o f   c o d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d [Wonders ONESliner...] v[l.0]     Top-Exits Rank [uNKNoWN!!!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uthor/s [Mozart Amadeus.......]           T�me Taken [.70][Min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ok S�nce [D[27]/M[08]/y[1995]]   (C) By  [Mozart Amadeus.....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ated On [.]i286 [+]i386 [.]hi     Doc Txt [Mozart Amadeus.....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rogram Type /s [ppe/.../...]      Art Doc [Mozart Amadeus.....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NS� By [Mozart Amadeus........]   Pck'ger [Mozart Amadeus.....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-   -        -             -  --     -  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-� -����  ---����-- --�� �����-� �       m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 xml:space="preserve">;%%%%%%%Fast Doc!%%%%%%%%%%%%%%%%%%%%%%%;���� 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poor society! Here I'm again, from this dirty country, withou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ing fast, cloning my life... Like all people do... The worl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and us too, in a sec us die. he! My inspiration gr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m without a lot of time, for this' that I wi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AS YOU CAN! he! I'm sorry. But, I think that all of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feartures, not a lot, but I've seen no goods oneliners,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-like ever- Mozart to solv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dedicate this ppe to all the people that die tod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people'll remember or know, I'm dedicating that to you: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Add to Us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a la vista y suerte!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