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Blind Uploa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by Krims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ol little ditty. You just copy ALL of the misc.z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negade\misc directory and put all the .mnu's in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. Change you U command in your file.mnu to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b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rimson / 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