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HANCED DOOR MENU V1.O BY CYBERPU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OOSE BETWEEN DiSPLAYiNG A TEXT FiLE, RUNNiNG A PPE AND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A DORiNFO1.DEF WiLL BE CREATED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   SEC          C:\PCB\PPE\EDM\ED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THE EDM.CFG FiLE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