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LoW Ta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MY FiRST ReLeaSe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MiNG iS NoT So GooD BUT THiS iS PReeTY GooD UTiL FoR ��S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DD aDD'S To THe FiLe_iD.Di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iT aND US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aDD.aDD - iN THiS FiLe Ya CaN WRiTe 4 LiNeS oF THe TeXT Ya WaNN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PeRaTe iT TYPe - Go &lt;FiLe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 THiS iS VeRY LoW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LiVe Me, iTS VeRY GooD Ta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'Ya iN oUR NeXT ReLeaS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