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DiSCLaiMeR v1.00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DiSC.ZiP]       RELEASE DATE [25/03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3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THe FouRTH PeX oF NiTRiC aCiD P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eX, You CaN aDVeRT YouR uSeRS FoR THe CoNDiTioN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iCe aNSi CoNFiGuRaBLe ! THe NeXT VeRSioN WiLL Be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GRee... oK... WeLCoMe oN THiS BoaRD... iF THeY DoN'T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RRIER WiTH a VeRy NiCe aN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NAP-Di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ouR Bo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MeR V2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aPoLLo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       DQP-NeT - 173:800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Moo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37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22:00 -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