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��         ���    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�� ���    ���   ��  ��  � 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�� �   ��  ��� ��  ����� 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 �   ��  ���     �����   ��  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����� ����  ����� ��� ��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DudeZ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ASTEST Zip Processor in the world! It would do 100MB of Z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5 seconds on a 486dx40!!! It Strips the -AV, Strips Som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dds Files, Put a Banner in the File and as last it can put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 as filenames in the ZIPFil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main Idea after the QuickStripping is to read the las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if it is in the CLEAR.DAT then the ZIPDirectory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int of that file and the next file will be examined,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of 3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after the QuickAdd is that you pack your Add first into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Zip will copy the ADD.ZIP after the last file and will ad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.ZIP to the end of the orig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is just very simple just put it at the end of the file an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Q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Zip's Add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your advertis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m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IP the dir into 1 ZIPFIle (like PKZIP -ex AD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ADD.ZIP to a directory (mostly where QZIP.EX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INIFile of QZIP with the Ad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st it with a TEST.ZIP to check it out tha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QZIP.INI for the paths/settings. Comments are in the Example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IP &lt;File(s)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(s)&gt;   - The files that mus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File(s)&gt; ends with a \ then that Directory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  specified with a '-' or '/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&lt;INIFile&gt;         Use this INIFile in stead of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dir as Q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            Process Subdi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s :( But I think they are no problem with normal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entralDir in the ZIP must be smaller than 4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dZip must also be Smaller than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anner must also be Smaller than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ickStri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ickInfo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Honor -&gt; Gate 1: +31-35-693-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2: +31-35-693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3: +31-35-693-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PartyZone  -&gt; 6 Node: +31-77-462-3101 (Ring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     -&gt; synopsis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an      -&gt; sysop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the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ested a lot on more then 6 Gb of Z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 fuck up ... its your fault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have a great ti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