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about Rum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99.9% of these rumours come from the RAFMENU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.. They're good so why not use th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00 rumours are accepted by Atlantis v1.0 - Sorry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umours you have - the larger loading ti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entium 60 - which isn't that fast -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e default. (90 Rumou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