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NET.EXE      -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O2.EXE    -  If you're running PCBoard under OS/2, then use thi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-  History file on what'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- 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 File Description for BBS's using the .DI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.DOC      - 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-  The file you are now re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