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py the Gen_lite.ans to your TEXT directo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Quity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py Movie.mnu to your MENU directory of your IniQ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ake an option to take you to the Movie.mnu o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ain menu or any other menu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Change the Descriptions and paths\filenam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e menu to fit the files you wis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That is it now you have the Movie Theater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lan to have an Installation Program in MOVIE15A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E-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CKJ@P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ds of Darkness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(717)267-2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the Sysop or The Key 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 By The Key Master Of Project-X Mod group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