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ny problems encountered immedi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will be published in the next releas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roun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