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ull Screen Login v1.0 � � � ��������������������������� � � � RHYME '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0DED by Le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A Separate Subdirectory, Perhaps "C:\PCB\TW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zip The Entire Contents Into Dir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Start PCBSETUP, Press B, Again B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ame/Loc of Default CMD.LST" , Press F2, and inser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J       10          C:\PCB\TWD\RH_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VER    110          C:\PCB\TWD\RH_V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WAREZ   10          C:\PCB\TWD\RH_TW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Next, Go Back To The Main Screen Of PCBSETUP, Press "J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f You Want To Make Protected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ame/loc of User Menu" and put "C:\PCB\TWD\TWD"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Quit PCBsetup, Go To The Path Where The PCBtextFiles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MKPCBTXT PCBTEXT". Press F3, go to record Nr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rmally is "Conference # To Join (Enter)=None"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:\PCB\TWD\TWD64.PPE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Now Edit The Following 3 Configuration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H_TW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H_QU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WDMA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There Are Just A Few Files Lest Now To Ed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TRO.           File Displayed At The Beginning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WDMAIN.         File Where The Matrix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GRANTED.MSG      File That Will Be Posted To Users Who G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ess In Secre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NIED.MSG       File That Will Be Posted To User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 Access In Secre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n't take any responsability if this PPE screws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 Wo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installing the PPE, you can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Q or the EHQ for further information. If you have an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PPE files, let us kno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