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ab/>
        <w:t>Sin-BBSL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wright Stuff : Um It's Mine..Diskedit If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ut I Will Sue You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lamer: If It Fucks Yer Hard Drive Um Call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e And I Will Laugh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f The Program Doesnt Work Right...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lete I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Have Included A Sample Renegade 10-25 Menu Along With The 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uns My Copy..If It Doesnt Work..Delete It..Change It..Or Just Do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..Copy *.MNU \BBSDIR\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*.BAT 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n-BBSL.EXE Must Be In The Same Directory As The BBSLIST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y Comments Or Maybe Just To Cuss Me Out Cause Yer H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ed Um You Can Reach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her@Americ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    Les Innocents BBS .... Dont Know The Number..Oh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    Bio-Hazard BBS My BBS...No Published Number as Of Ye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-BBSL Is A Product Of BioWarez Inc. (tm)</w:t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