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ile Sc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will Scan the whole BBS for any new uploads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the user has axs to the conf before it goes into it a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Run PCBSETUP.EXE and type "B", "B", and goto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 in the TK-NEWF1.PPE or even add it into your log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run MKPCBTXT and on record 223 and 585 put in TK-13STF.PPE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r file area's PPE loads up after scanning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NEWFILES.CFG file so no time is wasted looking in confs that do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and also to custom the prompt to your own bb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 this is the real release of this PPE. A lamer called Tripper/Bz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copyed this ppe and a few others around melbourne boards befo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ished. So much for bug testers you can trust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eets j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utbutter: hay thanks for bug testing this ppe on your board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titude: coz i know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niper: dont worrie I'm still collecting PPE's your collection i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-Tess: better say hi.. havnt seen you for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yss: for the upload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lax: why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efa: the lazy cunt still hasnt called my board y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ca: thanks for the free internet and the 2x CD-ROM for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tes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shley jensen: you fuck head wonf even let me on his board coz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y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eter Roberts: C'mon you fag you still havnt hacked into my bbs y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our 2400 and XT with a 40meg HDD that hol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iss Pot: cunt threatend to call the police because woudnt give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name on his lame a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hit this is fun.. more hates in my next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