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LIST V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ppe is a small ami/x configurable user list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talls in a few seconds and is origa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love you, i hate you!!!!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mply run PCBsetup.. hit B, B then select your CMD.LST file and w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for the "USER" command. very simple inde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dit USERS.CFG and put in the colors you want also change USERS.TO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how the header looks.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k this is a big FUCK OFF!!! to Delta who is the bigest fuck hea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find out more unzip LAMER.ZIP and read README.TXT to fi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