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 l t i m a t e  A s s o c i a t i o n  O f  R e c k l e s s  T a l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 15.1+ FILE REQUEST PPE v2.oo - PROGRAMMED BY: OVERTHROWN RULER [U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E that gives user's with axis the option to add/vi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ested files.  Or leave a message to a user regarding an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from withi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stall this PPE very easily.  All you have to do is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in CMD.LST.  This is done by running PCBSETUP | FILE LO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adding it to the CMD.L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       10      C:\PCB\PPE\REQUEST\REQUE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nfiguring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is version of REQUESTOR PPE, you can edit many thing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bed in detail in the request.cfg file itself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ever want to delete a file from the requestor, or add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ually.  Just edit the REQUEST.LST, each request uses 4 lines of text e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is the name of the requestor, then the date of the request, the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 of the request.  At the end of each record there is a "&lt;EOR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end of the record... screwing with those will fuck up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runs.  Just erase all 4 of the lines with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lso want to add a request manually then just add it the sam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pe would using method described above.  If you can't figure 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 either of these things.. then you shouldn't be running a boar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: When adding a request, if one of the lines of description is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blank then instead of making it a blank line make it a line with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(chr #32).  This is because the ppe continues to read from the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until it encounters a blank line (signifying the end of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sure that the security level you specify to enter the ppe is hi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ough that the user is able to execute the "E" command, or it will fuc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user chooses "Message to Us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st of the configurations are self-explanitory.  They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ained somewhat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losing Comment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joy using the PPE's i make.. maybe you have a good idea fo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 at any of the UART support boards.. tell me your idea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