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Help replacement mod for iniquity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.. this is your help files redone in a nice green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s in your hands.. it is your problem if this fucks yo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nt over the key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s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scent members (particularily DarkEmperor for letting me i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oods on electronet (ShadowHawk, Hendrix, Lys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ol fORCE guys who can draw fo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for pluggin electronet into the pack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azar and Pyx for being the only ones to draw me art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sking/begging for it..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ps here... : Kuru,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ard carrying forcenet or electr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