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xPRESS hOtlist for iniQuity by kism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itially wanted to make this 100% IPL and have been hold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better set of docs for IPL isn't going to be coming out soon, so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 menu, 1/2 IPL.  I still use menu commands to write to the file a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ilewriteln has a bug in it, every time I write to a fil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random character to the start of each line, can anyone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t?  If it's something I'm doing or a bug?  Anyway, back to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arginally slower than the IPL way of do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 no one assosiated with xpress can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*bad* that happens to you, even if it is our fault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fEAtUR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list has many of the same features as the RA version,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the download option is gone, but everything el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list now has annonymous option, but, no matter what, the sysop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who added what by looking in the log (it will say "&lt;user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muh&gt; to hOtlist").  Please mail me if you have any further ideas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other one, incorporating some of fugaz's ideas (eg. lame bbs'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iquity a26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.mnu in menu, .ans in text and .ipx in ip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from any menu yo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HOTLIST.IPX 1    /H      No              -/    HOT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some major lamers as a sample of what it will look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at list and add to it by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cOntACtiNG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KISMET@ath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: absence of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2-9908-3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