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���������  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������������    ������������� kURRUPt/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� ������������� �� 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 � ������������� �����</w:t>
      </w:r>
      <w:r>
        <w:rPr/>
        <w:t>߲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�����ܰ�۲�� �   ����������������ܲ���ܲ�߲�  ���   � ��ܰ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߰��������� � ߲�  ��ܲ�ܲ�߲���߲��������������   ܲ�    ������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</w:t>
      </w:r>
      <w:r>
        <w:rPr/>
        <w:t>ܰ����� �� �������������� �    ��������������  �  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 ���� ���    ���� ������ ����      � ���� ����߲ ����    ������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 ����������� ����������� ����������� ������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����� ���� ������ ����  ����� ���� ������ ���� 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߰�� ���� � ���� ���� � ���� ���� � ���� ����������  ���������� ��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� ���������������� ����������� ����  ����� ���� 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 ���� ����  ������ ���   ����</w:t>
      </w:r>
      <w:r>
        <w:rPr/>
        <w:t xml:space="preserve">ܲ��� � ����۰��� </w:t>
      </w:r>
      <w:r>
        <w:rPr/>
        <w:t>kt����� ��</w:t>
      </w:r>
      <w:r>
        <w:rPr/>
        <w:t>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� ���� � ����� ��</w:t>
      </w:r>
      <w:r>
        <w:rPr/>
        <w:t>۲������� ��۲����������۲��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�  �  �������� �����       ����� ����� �����       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߰�۲�    ߲� �������������  ���  �ܲ�� ������������� ��   ��  �۲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ܲ����߲��� ���������������   ������� ��������������� �۲���ܲ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�</w:t>
      </w:r>
      <w:r>
        <w:rPr/>
        <w:t>ܰ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ܲ�����ܲ�������ܲ��������ܲ������������������ܲ���������������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 x p r e s s � m o d d i n g � p r e s e n t 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file list help screen generator      - By Lightning Knigh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iNfO -/\/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iginally I planned to release just a file list help screen...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alised this would never make it coz of krisis's quality control..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this generator for the help screen... control all the colours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.. allows all the standard 16 foreground ansi colou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Save Myself Disclaimer -/\/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as designed to utilise the command structures of iniquit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at the time of development this was not harmful however any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pering may cause system damage, the developer is not responsible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iNStAllAtiON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- Un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- Run the exe file and generate your ans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- View and move to the iniquity ansi director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GREEtZ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XPS member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nd (Mike Fricker) for writing iNiQ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ysander, baltazar, dOpe members, (the 5th..) members and all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lied except rythem who can shag a donkey sideways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dox and others in electr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uru and the courts of cha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[chaos inc rhyme]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blin for coding help and lisc and anyone in forcenet's coding ech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those who have recently contacted me about electronet desp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act that it is totally dead and not revivab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CONtACtiNG ME -/\/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The Electric Cube  - 0973-740-611 and Email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ail : lightning_knight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CENet : lightning k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